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28.12.2024 г.  №222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99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520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64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0,528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0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6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,56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,7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8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3 48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35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2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по определению категории по взрывопожарной и пожарной опасности складских помещений (здание склада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,218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спытание наружных пожарных лестн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475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дение экспертизы  автоматической пожарной сигнализации (АПС) и системы оповещения и управления людей при пожаре (СОУЭ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,44665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5,12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6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43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60,703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3,814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58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2,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1523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85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16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64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9766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8119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6907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нент  на холодную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09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6398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0061</w:t>
            </w:r>
          </w:p>
        </w:tc>
      </w:tr>
      <w:tr>
        <w:trPr>
          <w:trHeight w:val="2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,8791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1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9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6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3,306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8,764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6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12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 2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3940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,59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142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130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19,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52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70,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3540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6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4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65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едованию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6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968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анитарно-эпидемиологических  эксперти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156,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783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пределению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4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36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6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640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3,3067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63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92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1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26,672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6,672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,7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76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87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8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9,87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44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16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 47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47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зева, н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84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610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4,36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744 328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90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0624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0,962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х700х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конвект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мит для первых, вторых и третьих блюд без 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,1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контр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для хранения хлеб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062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276"/>
        <w:gridCol w:w="1276"/>
        <w:gridCol w:w="1276"/>
        <w:gridCol w:w="1701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13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7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,894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65</w:t>
            </w:r>
          </w:p>
        </w:tc>
      </w:tr>
      <w:tr>
        <w:trPr>
          <w:trHeight w:val="12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с отличием,  без  твердой обложк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2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8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13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2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2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4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25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олюкс чистящее 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71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2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2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2.3.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из нержавеющей с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3.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43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6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520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4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lang w:eastAsia="ru-RU"/>
        </w:rPr>
        <w:t>10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27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27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8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90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5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остоверение к медали "За особые успехи в учении" II степени (установленный образец)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9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41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 для ш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057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1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062 545, 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12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310,00 до 3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0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317"/>
        <w:gridCol w:w="2700"/>
        <w:gridCol w:w="3009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4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400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eastAsia="ru-RU"/>
              </w:rPr>
              <w:t>70,40000</w:t>
            </w:r>
          </w:p>
        </w:tc>
      </w:tr>
      <w:tr>
        <w:trPr>
          <w:trHeight w:val="365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4,04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ректор                                                                   Романова Светлана Валерьевна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User</cp:lastModifiedBy>
  <cp:lastPrinted>2022-10-07T09:19:00Z</cp:lastPrinted>
  <dcterms:modified xsi:type="dcterms:W3CDTF">2025-02-27T10:38:00Z</dcterms:modified>
  <cp:revision>746</cp:revision>
  <dc:subject/>
  <dc:title>Приложение № 1</dc:title>
</cp:coreProperties>
</file>